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serspace-rcu 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bruary 2009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Pierre-Luc St-Charles &lt;pierre-luc.st-charle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trick LeBoutillier &lt;patrick.leboutilli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 Mathieu Desnoyers &lt;mathieu.desnoyers@polymt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 Ulrich Drepper &lt;drepper@cygnus.com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IBM Corporation Adapted from uatomic_arch_p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E. McKenney &lt;paulmc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Jan Blunck &lt;jblunc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ul E. McKenney,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k Clay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Christian Babeux &lt;christian.babeux@efficios.com&gt; 2016 - Michael Jeanson &lt;mjeanso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originally part of the GNU C Library)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Free Software Foundation, Inc. This file is part of the GNU C Library. Contributed by Ulrich Drepper &lt;drepper@cygnus.com &lt;mailto:drepper@cygnus.com&g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5:2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